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_________________________________</w:t>
        <w:tab/>
        <w:tab/>
        <w:tab/>
        <w:tab/>
        <w:t>DATE: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cents OFF (Not of!!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Proces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Normal"/>
        <w:spacing w:before="0" w:after="0"/>
        <w:rPr/>
      </w:pPr>
      <w:r>
        <w:rPr/>
        <w:t>1) Take 16% off of $152.61</w:t>
        <w:tab/>
        <w:tab/>
        <w:tab/>
        <w:tab/>
        <w:t>2) Take 86.2% off of $75.3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) Take 10% off of $61.75</w:t>
        <w:tab/>
        <w:tab/>
        <w:tab/>
        <w:tab/>
        <w:t>4) Take 95.2%  off of $517.2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) A coat is usually $120.50.   It’s on sale for 65% off.  What is the price of the coa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6) Referring to problem #5, there is sales tax of 6% on the coat.  (remember this is on the reduced price).  How will you pay for the coat (total)?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:</w:t>
      </w:r>
    </w:p>
    <w:p>
      <w:pPr>
        <w:pStyle w:val="Normal"/>
        <w:spacing w:before="0" w:after="0"/>
        <w:rPr/>
      </w:pPr>
      <w:r>
        <w:rPr/>
        <w:t>7) Take 54% off of $48.95</w:t>
        <w:tab/>
        <w:tab/>
        <w:tab/>
        <w:tab/>
        <w:t>8) Take 32.6% off of $87.4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9) Take 0.78% off of $11.35</w:t>
        <w:tab/>
        <w:tab/>
        <w:tab/>
        <w:tab/>
        <w:t>10) Take 25% off of $31.2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1) A diamond necklace is regularly $250.50 in the jewelry store.  However, it is on sale today for 30% off.  How much is the diamond necklace toda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2) Referring to #11, there  is 7% sales tax (you are in another state).  How much will you pay for the necklace (in total)?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1:28:00Z</dcterms:created>
  <dc:creator>Lauren Senske</dc:creator>
  <dc:description/>
  <cp:keywords/>
  <dc:language>en-US</dc:language>
  <cp:lastModifiedBy>Lauren Senske</cp:lastModifiedBy>
  <dcterms:modified xsi:type="dcterms:W3CDTF">2008-09-09T01:47:00Z</dcterms:modified>
  <cp:revision>1</cp:revision>
  <dc:subject/>
  <dc:title/>
</cp:coreProperties>
</file>